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st. Zadanie 2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j czynniki lokalizacji przemysłu high-tech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Czynniki lokalizacji przemysłu high-tech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daj 4 czynniki  lokalizacji przemysłu high-tech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P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rótka odpowiedź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 każdą poprawną odpowiedź przyznawany jest 1 punkt. Za błędną 0 punktów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 pkt – bdb, 3pkt –db, 2 pkt – dst, 1 pkt – dp, 0 pkt - ndst</w:t>
            </w:r>
          </w:p>
        </w:tc>
      </w:tr>
    </w:tbl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3060</wp:posOffset>
                </wp:positionV>
                <wp:extent cx="4299585" cy="467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2268"/>
                              <w:gridCol w:w="184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OPRAWNA ODPOWIED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INNE MOŻLIWOŚCI PORAWNEJ ODPOWIEDZ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NIEPOPRAWNA ODPOWIED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Wyspecjalizowana kad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Wyszkolona/eni kadra/pracownicy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Zaplecze naukow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Bliskość uniwersytetów/ placówek naukowych/ badawczych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Kapita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Nakłady pieniężne/ dostępność do kapitału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Sąsiedztwo firm z pokrewnych bran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stniejące w pobliżu inne firmy o działalności podobnej/ będącej w ścisłej zależnośc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frastruktura komunikacyjn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Dogodny dostęp lądowy, lotniczy i/lub morski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Zdrowe  środowisk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Środowisko niezanieczyszczon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Atrakcyjny krajobraz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Tereny zielone/ zapewniające dobre samopoczucie/ relaksując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in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368.4pt;mso-wrap-distance-left:0pt;mso-wrap-distance-right:7.05pt;mso-wrap-distance-top:0pt;mso-wrap-distance-bottom:0pt;margin-top:27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2268"/>
                        <w:gridCol w:w="184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OPRAWNA ODPOWIEDŹ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INNE MOŻLIWOŚCI PORAWNEJ ODPOWIEDZ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NIEPOPRAWNA ODPOWIEDŹ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Wyspecjalizowana kad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Wyszkolona/eni kadra/pracownicy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Zaplecze naukow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Bliskość uniwersytetów/ placówek naukowych/ badawczych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Kapita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Nakłady pieniężne/ dostępność do kapitału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Sąsiedztwo firm z pokrewnych bran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stniejące w pobliżu inne firmy o działalności podobnej/ będącej w ścisłej zależnośc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frastruktura komunikacyjn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Dogodny dostęp lądowy, lotniczy i/lub morski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Zdrowe  środowisko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Środowisko niezanieczyszczon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Atrakcyjny krajobraz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Tereny zielone/ zapewniające dobre samopoczucie/ relaksując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in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br/>
        <w:t xml:space="preserve">Tabela  2.  Zestawienie opcji odpowiedzi </w:t>
      </w:r>
      <w:r>
        <w:br w:type="page"/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  <w:bookmarkStart w:id="0" w:name="_GoBack"/>
      <w:bookmarkStart w:id="1" w:name="_GoBack"/>
      <w:bookmarkEnd w:id="1"/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st. Zadanie 2 cd.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1"/>
        </w:numPr>
        <w:spacing w:before="280" w:after="0"/>
        <w:rPr/>
      </w:pPr>
      <w:r>
        <w:rPr>
          <w:rFonts w:cs="Calibri" w:ascii="Calibri" w:hAnsi="Calibri"/>
          <w:color w:val="000000"/>
          <w:sz w:val="22"/>
          <w:szCs w:val="22"/>
        </w:rPr>
        <w:t>Test polega na wypisaniu 4 poprawnych odpowiedzi do zadania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by odpowiedź była poprawna, musi być zgodna z założonymi możliwościami odpowiedzi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3 minuty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la edycji odpowiedzi są edytowalne do czasu zakończenia testu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Po wypisaniu wymaganych odpowiedzi należy  nacisnąć przycisk zakończ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uczyciel otrzymuje wypełniony formularz odpowiedzi ucznia, sprawdza poprawność odpowiedzi i przyznaje punkty zgodnie z kluczem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oraz Internetu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08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08:00Z</dcterms:modified>
  <cp:revision>2</cp:revision>
  <dc:subject/>
  <dc:title/>
</cp:coreProperties>
</file>